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3"/>
        <w:rPr>
          <w:rStyle w:val="Biaoti041"/>
          <w:rFonts w:ascii="ˎ̥ Arial Verdana;Times New Roman" w:hAnsi="ˎ̥ Arial Verdana;Times New Roman" w:cs="ˎ̥ Arial Verdana;Times New Roman"/>
          <w:color w:val="000000"/>
        </w:rPr>
      </w:pPr>
      <w:r>
        <w:rPr>
          <w:rStyle w:val="Biaoti041"/>
          <w:rFonts w:ascii="ˎ̥ Arial Verdana;Times New Roman" w:hAnsi="ˎ̥ Arial Verdana;Times New Roman" w:cs="ˎ̥ Arial Verdana;Times New Roman"/>
          <w:color w:val="000000"/>
        </w:rPr>
        <w:t>附件</w:t>
      </w:r>
      <w:r>
        <w:rPr>
          <w:rStyle w:val="Biaoti041"/>
          <w:rFonts w:cs="ˎ̥ Arial Verdana;Times New Roman" w:ascii="ˎ̥ Arial Verdana;Times New Roman" w:hAnsi="ˎ̥ Arial Verdana;Times New Roman"/>
          <w:color w:val="000000"/>
        </w:rPr>
        <w:t>4</w:t>
      </w:r>
    </w:p>
    <w:p>
      <w:pPr>
        <w:pStyle w:val="Normal"/>
        <w:jc w:val="center"/>
        <w:rPr>
          <w:rStyle w:val="Biaoti041"/>
          <w:rFonts w:ascii="ˎ̥ Arial Verdana;Times New Roman" w:hAnsi="ˎ̥ Arial Verdana;Times New Roman" w:cs="ˎ̥ Arial Verdana;Times New Roman"/>
          <w:color w:val="000000"/>
        </w:rPr>
      </w:pPr>
      <w:r>
        <w:rPr>
          <w:rStyle w:val="Biaoti041"/>
          <w:rFonts w:ascii="ˎ̥ Arial Verdana;Times New Roman" w:hAnsi="ˎ̥ Arial Verdana;Times New Roman" w:cs="ˎ̥ Arial Verdana;Times New Roman"/>
          <w:color w:val="000000"/>
        </w:rPr>
        <w:t>普通高等学校本科专业目录（修订一稿）</w:t>
      </w:r>
    </w:p>
    <w:p>
      <w:pPr>
        <w:pStyle w:val="Normal"/>
        <w:numPr>
          <w:ilvl w:val="2"/>
          <w:numId w:val="2"/>
        </w:numPr>
        <w:jc w:val="center"/>
        <w:rPr>
          <w:rFonts w:ascii="ˎ̥ Arial Verdana;Times New Roman" w:hAnsi="ˎ̥ Arial Verdana;Times New Roman" w:cs="ˎ̥ Arial Verdana;Times New Roman"/>
          <w:color w:val="000000"/>
          <w:sz w:val="18"/>
          <w:szCs w:val="18"/>
        </w:rPr>
      </w:pPr>
      <w:r>
        <w:rPr>
          <w:rFonts w:ascii="ˎ̥ Arial Verdana;Times New Roman" w:hAnsi="ˎ̥ Arial Verdana;Times New Roman" w:cs="ˎ̥ Arial Verdana;Times New Roman"/>
          <w:color w:val="000000"/>
          <w:sz w:val="18"/>
          <w:szCs w:val="18"/>
        </w:rPr>
        <w:t>教育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修订说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一）本科专业目录修订工作的指导思想、目标与基本原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本科专业目录修订工作的指导思想是，以科学发展观为指导，全面贯彻党的教育方针，坚持面向现代化、面向世界、面向未来。全面落实全国教育工作会议精神和教育规划纲要，立足我国国情，把握国家发展的历史方位和高等教育发展的阶段性特征，遵循教育规律和人才成长规律，使本科专业目录更加适应经济社会发展需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本科专业目录修订工作的目标是，适应我国经济社会发展和高等教育改革发展需要，研究制定更加有利于提高人才培养质量，有利于优化学科专业结构，有利于促进高校合理定位、办出特色、办出水平的指导性和开放性本科专业目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本科专业目录修订工作的基本原则是，遵循科学规范、主动适应、继承发展的原则。专业目录修订应保证专业的划分符合人才培养规律和学科发展逻辑，做到科学、系统和规范；应具有前瞻性，主动适应经济、社会、文化和教育发展需求，合理确定人才培养口径，为新兴学科发展留有空间；应体现延续性，尊重历史，有所创新。保留符合规律的、成熟的、社会需求较大的既有专业。同时，要根据国家发展、科技进步、市场需求、教育国际交流合作的要求进行调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二）修订工作过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，我部发出关于征求本科专业目录修订工作意见和建议的通知，征求各地教育行政部门、国务院有关部门（单位）教育司（局）、教学指导委员会的意见和建议，正式启动了本科专业目录修订工作。到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底，有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个地方教育行政部门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国务院有关部门（单位）、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个教学指导委员会反馈回了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多条意见和建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，我部召开了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本科专业目录修订工作专家会议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，成立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本科专业目录修订工作学科组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综合组，并就专业目录修订的前期调研成果、专业目录国际比较研究成果以及下一步修订工作进行了研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至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，各学科组深入开展调研工作，通过开展专题研究、召开研讨会或论证会、组织问卷调查等多种方式，广泛听取了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多所高校（单位）、近千名各方面专家的意见和建议，形成了各学科门类的专业目录修订方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，我部印发了《教育部关于进行普通高等学校本科专业目录修订工作的通知》（教高〔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号），明确了本科专业目录修订的指导思想、基本原则、工作任务和要求等，对做好修订工作进行了全面部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至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，本科专业目录修订工作综合组对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学科组的修订方案进行了整理、归纳、分类，提出了汇总方案并反馈给学科组再次征求意见。我部对修订工作中的重大问题召开多次了专题研讨会。经反复论证，综合组在吸收各方面意见和建议并基本达成共识的基础上，最终形成《修订一稿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资料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2011</w:t>
        </w:r>
        <w:r>
          <w:rPr>
            <w:rStyle w:val="InternetLink"/>
            <w:rFonts w:ascii="宋体;SimSun" w:hAnsi="宋体;SimSun" w:cs="宋体;SimSun"/>
            <w:sz w:val="24"/>
          </w:rPr>
          <w:t>高招录取日程</w:t>
        </w:r>
      </w:hyperlink>
      <w:r>
        <w:rPr>
          <w:rFonts w:ascii="宋体;SimSun" w:hAnsi="宋体;SimSun" w:cs="宋体;SimSun"/>
          <w:sz w:val="24"/>
        </w:rPr>
        <w:t>　</w:t>
      </w:r>
      <w:hyperlink r:id="rId3">
        <w:r>
          <w:rPr>
            <w:rStyle w:val="InternetLink"/>
            <w:rFonts w:ascii="宋体;SimSun" w:hAnsi="宋体;SimSun" w:cs="宋体;SimSun"/>
            <w:sz w:val="24"/>
          </w:rPr>
          <w:t>各地录取查询</w:t>
        </w:r>
      </w:hyperlink>
      <w:r>
        <w:rPr>
          <w:rFonts w:ascii="宋体;SimSun" w:hAnsi="宋体;SimSun" w:cs="宋体;SimSun"/>
          <w:sz w:val="24"/>
        </w:rPr>
        <w:t>　</w:t>
      </w:r>
      <w:hyperlink r:id="rId4">
        <w:r>
          <w:rPr>
            <w:rStyle w:val="InternetLink"/>
            <w:rFonts w:ascii="宋体;SimSun" w:hAnsi="宋体;SimSun" w:cs="宋体;SimSun"/>
            <w:sz w:val="24"/>
          </w:rPr>
          <w:t>高招补录时间</w:t>
        </w:r>
      </w:hyperlink>
      <w:r>
        <w:rPr>
          <w:rFonts w:ascii="宋体;SimSun" w:hAnsi="宋体;SimSun" w:cs="宋体;SimSun"/>
          <w:sz w:val="24"/>
        </w:rPr>
        <w:t>　</w:t>
      </w:r>
      <w:hyperlink r:id="rId5">
        <w:r>
          <w:rPr>
            <w:rStyle w:val="InternetLink"/>
            <w:rFonts w:ascii="宋体;SimSun" w:hAnsi="宋体;SimSun" w:cs="宋体;SimSun"/>
            <w:sz w:val="24"/>
          </w:rPr>
          <w:t>艺术高考频道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三）修订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新的《普通高等学校本科专业目录》拟包括《普通高等学校本科专业基本目录》（以下简称《基本目录》）和《普通高等学校本科自设特殊专业名录》（以下简称《专业名录》），由教育部统一编制。《基本目录》内的专业一般是比较成熟、布点较多、稳定性好、共识度高的专业。《专业名录》是在统计高等学校根据学科发展、经济社会发展、产业结构升级调整、创新人才培养特殊需要设置的专业的基础上，编制而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《修订一稿》以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印发的《普通高等学校本科专业目录》为基础，对《工科本科引导性专业目录》和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年印发的《普通高等学校本科专业目录职业技术师范教育类（试行）》所列专业，以及经教育部批准设置和备案的目录外专业、第二学士学位专业、中外合作办学本科项目等所有专业进行了重新论证，对部分专业进行了必要调整，并将修订后的专业相应归入《基本目录》和《专业名录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为方便比对、分析，本次下发征求意见的《修订一稿》将《基本目录》和《专业名录》中的专业按专业代码顺序排列，并对拟列入《专业名录》的专业在专业代码后加</w:t>
      </w:r>
      <w:r>
        <w:rPr>
          <w:rFonts w:cs="宋体;SimSun" w:ascii="宋体;SimSun" w:hAnsi="宋体;SimSun"/>
          <w:sz w:val="24"/>
        </w:rPr>
        <w:t>"M"</w:t>
      </w:r>
      <w:r>
        <w:rPr>
          <w:rFonts w:ascii="宋体;SimSun" w:hAnsi="宋体;SimSun" w:cs="宋体;SimSun"/>
          <w:sz w:val="24"/>
        </w:rPr>
        <w:t>，以示区分。待修订完成正式公布《普通高等学校本科专业目录》时，《基本目录》和《专业名录》将分别公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《修订一稿》与原目录相比，增设了艺术学门类，学科门类由原来的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个增加到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；专业类由原来的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个（含原目录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个专业类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目录外专业类）调整为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个，并与《学位授予和人才培养学科目录》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颁布）中的一级学科基本对应；专业由原来的</w:t>
      </w:r>
      <w:r>
        <w:rPr>
          <w:rFonts w:cs="宋体;SimSun" w:ascii="宋体;SimSun" w:hAnsi="宋体;SimSun"/>
          <w:sz w:val="24"/>
        </w:rPr>
        <w:t>621</w:t>
      </w:r>
      <w:r>
        <w:rPr>
          <w:rFonts w:ascii="宋体;SimSun" w:hAnsi="宋体;SimSun" w:cs="宋体;SimSun"/>
          <w:sz w:val="24"/>
        </w:rPr>
        <w:t>种调整为</w:t>
      </w:r>
      <w:r>
        <w:rPr>
          <w:rFonts w:cs="宋体;SimSun" w:ascii="宋体;SimSun" w:hAnsi="宋体;SimSun"/>
          <w:sz w:val="24"/>
        </w:rPr>
        <w:t>443</w:t>
      </w:r>
      <w:r>
        <w:rPr>
          <w:rFonts w:ascii="宋体;SimSun" w:hAnsi="宋体;SimSun" w:cs="宋体;SimSun"/>
          <w:sz w:val="24"/>
        </w:rPr>
        <w:t>种，其中《基本目录》专业</w:t>
      </w:r>
      <w:r>
        <w:rPr>
          <w:rFonts w:cs="宋体;SimSun" w:ascii="宋体;SimSun" w:hAnsi="宋体;SimSun"/>
          <w:sz w:val="24"/>
        </w:rPr>
        <w:t>339</w:t>
      </w:r>
      <w:r>
        <w:rPr>
          <w:rFonts w:ascii="宋体;SimSun" w:hAnsi="宋体;SimSun" w:cs="宋体;SimSun"/>
          <w:sz w:val="24"/>
        </w:rPr>
        <w:t>种，《专业名录》专业</w:t>
      </w:r>
      <w:r>
        <w:rPr>
          <w:rFonts w:cs="宋体;SimSun" w:ascii="宋体;SimSun" w:hAnsi="宋体;SimSun"/>
          <w:sz w:val="24"/>
        </w:rPr>
        <w:t>104</w:t>
      </w:r>
      <w:r>
        <w:rPr>
          <w:rFonts w:ascii="宋体;SimSun" w:hAnsi="宋体;SimSun" w:cs="宋体;SimSun"/>
          <w:sz w:val="24"/>
        </w:rPr>
        <w:t>种。《修订一稿》未包括有关部门、高校（单位）、专家组织和个人提出的建议新增加的专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四）本科专业目录编制与管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普通高等学校本科专业目录》是高等教育工作的基本指导性文件之一。它规定专业划分、名称及所属门类，反映人才培养规格和要求，是设置调整专业，实施人才培养，授予学位，安排招生，指导毕业生就业，进行教育统计和人才需求预测等工作的重要依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为落实和扩大高校专业设置自主权，教育部正在组织修订《普通高等学校本科专业设置规定》（以下简称《规定》），进一步改革专业目录管理与专业设置管理。该《规定》的修订工作将另行征求意见。</w:t>
      </w:r>
    </w:p>
    <w:p>
      <w:pPr>
        <w:pStyle w:val="Normal"/>
        <w:rPr/>
      </w:pPr>
      <w:r>
        <w:rPr/>
        <w:t>二、《普通高等学校本科专业目录（修订一稿）》方案</w:t>
      </w:r>
    </w:p>
    <w:tbl>
      <w:tblPr>
        <w:tblW w:w="8396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91"/>
        <w:gridCol w:w="3263"/>
        <w:gridCol w:w="1144"/>
        <w:gridCol w:w="2898"/>
      </w:tblGrid>
      <w:tr>
        <w:trPr/>
        <w:tc>
          <w:tcPr>
            <w:tcW w:w="4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Cs w:val="21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Cs w:val="21"/>
              </w:rPr>
              <w:t>《修订一稿》</w:t>
            </w:r>
          </w:p>
        </w:tc>
        <w:tc>
          <w:tcPr>
            <w:tcW w:w="4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Cs w:val="21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Cs w:val="21"/>
              </w:rPr>
              <w:t>修订前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、专业类、专业名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原专业代码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原学科门类、专业类、专业名称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01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哲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哲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101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1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哲学类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10101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哲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101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哲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10102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逻辑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10102*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逻辑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10103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宗教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10103*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宗教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10104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伦理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10104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伦理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02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经济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经济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201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2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经济学类</w:t>
            </w:r>
          </w:p>
        </w:tc>
      </w:tr>
      <w:tr>
        <w:trPr/>
        <w:tc>
          <w:tcPr>
            <w:tcW w:w="1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20101</w:t>
            </w:r>
          </w:p>
        </w:tc>
        <w:tc>
          <w:tcPr>
            <w:tcW w:w="3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经济学</w:t>
            </w:r>
          </w:p>
        </w:tc>
      </w:tr>
      <w:tr>
        <w:trPr/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16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经济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2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经济统计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6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统计学（部分）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3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民经济管理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5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民经济管理</w:t>
            </w:r>
          </w:p>
        </w:tc>
      </w:tr>
      <w:tr>
        <w:trPr/>
        <w:tc>
          <w:tcPr>
            <w:tcW w:w="1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4M</w:t>
            </w:r>
          </w:p>
        </w:tc>
        <w:tc>
          <w:tcPr>
            <w:tcW w:w="3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源与环境经济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8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境经济</w:t>
            </w:r>
          </w:p>
        </w:tc>
      </w:tr>
      <w:tr>
        <w:trPr/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15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境资源与发展经济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5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商务经济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18H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商务经济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6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能源经济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21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能源经济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202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学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201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财政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财政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202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税务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10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203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金融学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301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金融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4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金融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302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金融工程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9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金融工程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303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保险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7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保险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304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投资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14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投资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305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金融数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19H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金融数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306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用管理（可授经济学、管理学学位）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11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用管理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307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经济与金融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20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经济与金融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204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经济与贸易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20401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经济与贸易</w:t>
            </w:r>
          </w:p>
        </w:tc>
      </w:tr>
      <w:tr>
        <w:trPr/>
        <w:tc>
          <w:tcPr>
            <w:tcW w:w="1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402</w:t>
            </w:r>
          </w:p>
        </w:tc>
        <w:tc>
          <w:tcPr>
            <w:tcW w:w="3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贸易经济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06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贸易经济</w:t>
            </w:r>
          </w:p>
        </w:tc>
      </w:tr>
      <w:tr>
        <w:trPr/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17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文化贸易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03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法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法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1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法学类</w:t>
            </w:r>
          </w:p>
        </w:tc>
      </w:tr>
      <w:tr>
        <w:trPr/>
        <w:tc>
          <w:tcPr>
            <w:tcW w:w="1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30101K</w:t>
            </w:r>
          </w:p>
        </w:tc>
        <w:tc>
          <w:tcPr>
            <w:tcW w:w="3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法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1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法学</w:t>
            </w:r>
          </w:p>
        </w:tc>
      </w:tr>
      <w:tr>
        <w:trPr/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103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知识产权</w:t>
            </w:r>
          </w:p>
        </w:tc>
      </w:tr>
      <w:tr>
        <w:trPr/>
        <w:tc>
          <w:tcPr>
            <w:tcW w:w="83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注：专业代码加有“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K”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者为国家控制专业；</w:t>
            </w:r>
            <w:r>
              <w:rPr>
                <w:rFonts w:ascii="ˎ̥ Arial Verdana;Times New Roman" w:hAnsi="ˎ̥ Arial Verdana;Times New Roman" w:cs="ˎ̥ Arial Verdana;Times New Roman" w:eastAsia="ˎ̥ Arial Verdana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专业代码加有“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M”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者为拟列入《普通高等学校本科自设特殊专业名录》专业。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102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知识产权法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102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知识产权法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103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狱政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120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监狱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2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政治学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4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政治学类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201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政治学与行政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政治学与行政学</w:t>
            </w:r>
          </w:p>
        </w:tc>
      </w:tr>
      <w:tr>
        <w:trPr/>
        <w:tc>
          <w:tcPr>
            <w:tcW w:w="1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202</w:t>
            </w:r>
          </w:p>
        </w:tc>
        <w:tc>
          <w:tcPr>
            <w:tcW w:w="3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0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政治</w:t>
            </w:r>
          </w:p>
        </w:tc>
      </w:tr>
      <w:tr>
        <w:trPr/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06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政治经济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203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外交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03*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外交学</w:t>
            </w:r>
          </w:p>
        </w:tc>
      </w:tr>
      <w:tr>
        <w:trPr/>
        <w:tc>
          <w:tcPr>
            <w:tcW w:w="1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204M</w:t>
            </w:r>
          </w:p>
        </w:tc>
        <w:tc>
          <w:tcPr>
            <w:tcW w:w="3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事务与国际关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08H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事务与国际关系</w:t>
            </w:r>
          </w:p>
        </w:tc>
      </w:tr>
      <w:tr>
        <w:trPr/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05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文化交流</w:t>
            </w:r>
          </w:p>
        </w:tc>
      </w:tr>
      <w:tr>
        <w:trPr/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09H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欧洲事务与欧洲关系</w:t>
            </w:r>
          </w:p>
        </w:tc>
      </w:tr>
      <w:tr>
        <w:trPr/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10H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东亚事务与东亚关系</w:t>
            </w:r>
          </w:p>
        </w:tc>
      </w:tr>
      <w:tr>
        <w:trPr/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07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事务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205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政治学、经济学与哲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11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政治学、经济学与哲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3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社会学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社会学类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301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301*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社会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30302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社会工作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30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社会工作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303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人类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304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人类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304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女性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305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女性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305M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家政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303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家政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4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民族学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01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60105*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民族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5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马克思主义理论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马克思主义理论类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1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科学社会主义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201*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科学社会主义与国际共产主义运动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2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国共产党党史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202*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国革命史与中国共产党党史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30503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404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6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安学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30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安学类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01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治安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治安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02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侦查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侦查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03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边防管理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边防管理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04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禁毒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5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禁毒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05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警犬技术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6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警犬技术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06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经济犯罪侦查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7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经济犯罪侦查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07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边防指挥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8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边防指挥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08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消防指挥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9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消防指挥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09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警卫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10W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警卫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10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安情报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11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安情报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11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犯罪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12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犯罪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12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安管理学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13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安管理学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13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涉外警务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14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涉外警务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14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内安全保卫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15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内安全保卫</w:t>
            </w:r>
          </w:p>
        </w:tc>
      </w:tr>
      <w:tr>
        <w:trPr/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615MK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警务指挥与战术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16S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警务指挥与战术</w:t>
            </w:r>
          </w:p>
        </w:tc>
      </w:tr>
    </w:tbl>
    <w:p>
      <w:pPr>
        <w:pStyle w:val="Normal"/>
        <w:widowControl/>
        <w:spacing w:lineRule="auto" w:line="360" w:before="300" w:after="300"/>
        <w:rPr>
          <w:rFonts w:ascii="ˎ̥ Arial Verdana;Times New Roman" w:hAnsi="ˎ̥ Arial Verdana;Times New Roman" w:cs="宋体;SimSun"/>
          <w:color w:val="333333"/>
          <w:kern w:val="0"/>
          <w:szCs w:val="21"/>
        </w:rPr>
      </w:pPr>
      <w:r>
        <w:rPr>
          <w:rFonts w:cs="宋体;SimSun" w:ascii="ˎ̥ Arial Verdana;Times New Roman" w:hAnsi="ˎ̥ Arial Verdana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360"/>
        <w:rPr>
          <w:rFonts w:ascii="ˎ̥ Arial Verdana;Times New Roman" w:hAnsi="ˎ̥ Arial Verdana;Times New Roman" w:cs="宋体;SimSun"/>
          <w:vanish/>
          <w:color w:val="333333"/>
          <w:kern w:val="0"/>
          <w:szCs w:val="21"/>
        </w:rPr>
      </w:pPr>
      <w:r>
        <w:rPr>
          <w:rFonts w:cs="宋体;SimSun" w:ascii="ˎ̥ Arial Verdana;Times New Roman" w:hAnsi="ˎ̥ Arial Verdana;Times New Roman"/>
          <w:vanish/>
          <w:color w:val="333333"/>
          <w:kern w:val="0"/>
          <w:szCs w:val="21"/>
        </w:rPr>
      </w:r>
    </w:p>
    <w:tbl>
      <w:tblPr>
        <w:tblW w:w="8396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1"/>
        <w:gridCol w:w="3213"/>
        <w:gridCol w:w="1277"/>
        <w:gridCol w:w="3115"/>
      </w:tblGrid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04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教育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4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教育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40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育学类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401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育学类</w:t>
            </w:r>
          </w:p>
        </w:tc>
      </w:tr>
      <w:tr>
        <w:trPr/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101</w:t>
            </w:r>
          </w:p>
        </w:tc>
        <w:tc>
          <w:tcPr>
            <w:tcW w:w="3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1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教育学</w:t>
            </w:r>
          </w:p>
        </w:tc>
      </w:tr>
      <w:tr>
        <w:trPr/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6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高等教育管理（部分）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科学教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8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科学教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人文教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7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人文教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104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教育信息技术（可授教育学、理学、工学学位）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4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教育技术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艺术教育（可授教育学、艺术学学位）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6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艺术教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6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2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107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小学教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5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小学教育</w:t>
            </w:r>
          </w:p>
        </w:tc>
      </w:tr>
      <w:tr>
        <w:trPr/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8M</w:t>
            </w:r>
          </w:p>
        </w:tc>
        <w:tc>
          <w:tcPr>
            <w:tcW w:w="3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特殊教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3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特殊教育</w:t>
            </w:r>
          </w:p>
        </w:tc>
      </w:tr>
      <w:tr>
        <w:trPr/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9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言语听觉科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09M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华文教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110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华文教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4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林木生产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5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特用动物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9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机械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0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建筑与环境控制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9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制浆造纸工艺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20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印刷工艺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21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橡塑制品成型工艺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23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纺织工艺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24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染整工艺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25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化工工艺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26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化工分析与检测技术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27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材料工程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40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心理学类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15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心理学类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20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心理学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（可授教育学、理学学位）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501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心理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20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应用心理学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（可授教育学、理学学位）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502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心理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40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体育学类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402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体育学类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30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201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2K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运动训练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202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运动训练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30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社会体育指导与管理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203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社会体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304K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武术与民族传统体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205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民族传统体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运动科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204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运动人体科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6M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体育康复与健康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206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运动康复与健康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7M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休闲体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207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休闲体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0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文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5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文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50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国语言文学类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501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国语言文学类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10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1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汉语言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2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汉语言</w:t>
            </w:r>
          </w:p>
        </w:tc>
      </w:tr>
      <w:tr>
        <w:trPr/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103</w:t>
            </w:r>
          </w:p>
        </w:tc>
        <w:tc>
          <w:tcPr>
            <w:tcW w:w="3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汉语国际教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103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对外汉语</w:t>
            </w:r>
          </w:p>
        </w:tc>
      </w:tr>
      <w:tr>
        <w:trPr/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6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国语言文化</w:t>
            </w:r>
          </w:p>
        </w:tc>
      </w:tr>
      <w:tr>
        <w:trPr/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8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国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4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国少数民族语言文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4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国少数民族语言文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古典文献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5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古典文献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6M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语言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7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语言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107M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秘书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35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文秘教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50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外国语言文学类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502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外国语言文学类</w:t>
            </w:r>
          </w:p>
        </w:tc>
      </w:tr>
      <w:tr>
        <w:trPr/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201</w:t>
            </w:r>
          </w:p>
        </w:tc>
        <w:tc>
          <w:tcPr>
            <w:tcW w:w="3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英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1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英语</w:t>
            </w:r>
          </w:p>
        </w:tc>
      </w:tr>
      <w:tr>
        <w:trPr/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13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医学英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俄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2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俄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德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3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德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4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法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4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法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西班牙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5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西班牙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6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阿拉伯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6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阿拉伯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207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日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7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日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8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波斯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8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波斯语</w:t>
            </w:r>
          </w:p>
        </w:tc>
      </w:tr>
      <w:tr>
        <w:trPr/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9</w:t>
            </w:r>
          </w:p>
        </w:tc>
        <w:tc>
          <w:tcPr>
            <w:tcW w:w="3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朝鲜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09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朝鲜语</w:t>
            </w:r>
          </w:p>
        </w:tc>
      </w:tr>
      <w:tr>
        <w:trPr/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8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韩国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0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菲律宾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0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菲律宾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梵语巴利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1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梵语巴利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印度尼西亚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2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印度尼西亚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印地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3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印地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4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柬埔寨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4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柬埔寨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老挝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5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老挝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6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缅甸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6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缅甸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7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马来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7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马来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8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蒙古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8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蒙古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9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僧加罗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19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僧加罗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0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泰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0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泰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乌尔都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1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乌尔都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希伯莱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2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希伯莱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越南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3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越南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4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豪萨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4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豪萨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斯瓦希里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5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斯瓦希里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6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阿尔巴尼亚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6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阿尔巴尼亚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7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保加利亚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7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保加利亚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8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波兰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8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波兰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9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捷克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29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捷克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0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斯洛伐克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8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捷克语—斯洛伐克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罗马尼亚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0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罗马尼亚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葡萄牙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1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葡萄牙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瑞典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2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瑞典语</w:t>
            </w:r>
          </w:p>
        </w:tc>
      </w:tr>
      <w:tr>
        <w:trPr/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4</w:t>
            </w:r>
          </w:p>
        </w:tc>
        <w:tc>
          <w:tcPr>
            <w:tcW w:w="3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塞尔维亚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3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塞尔维亚—克罗地亚语</w:t>
            </w:r>
          </w:p>
        </w:tc>
      </w:tr>
      <w:tr>
        <w:trPr/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0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塞尔维亚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土耳其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4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土耳其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6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希腊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5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希腊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7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匈牙利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6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匈牙利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8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意大利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7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意大利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9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泰米尔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39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泰米尔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0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普什图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0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普什图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世界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1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世界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孟加拉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2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孟加拉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尼泊尔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3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尼泊尔语</w:t>
            </w:r>
          </w:p>
        </w:tc>
      </w:tr>
      <w:tr>
        <w:trPr/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4</w:t>
            </w:r>
          </w:p>
        </w:tc>
        <w:tc>
          <w:tcPr>
            <w:tcW w:w="3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克罗地亚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4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塞尔维亚语—克罗地亚语</w:t>
            </w:r>
          </w:p>
        </w:tc>
      </w:tr>
      <w:tr>
        <w:trPr/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1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克罗地亚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荷兰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5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荷兰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6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芬兰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6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芬兰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7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乌克兰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7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乌克兰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8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挪威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2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挪威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9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丹麦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3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丹麦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0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冰岛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4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冰岛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爱尔兰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6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爱尔兰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拉脱维亚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7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拉脱维亚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立陶宛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8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立陶宛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4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斯洛文尼亚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9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斯洛文尼亚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爱沙尼亚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60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爱沙尼亚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6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马耳他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61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马耳他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7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翻译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55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翻译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258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商务英语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249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商务英语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50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新闻传播学类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503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新闻传播学类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00"/>
                <w:kern w:val="0"/>
                <w:sz w:val="18"/>
                <w:szCs w:val="18"/>
              </w:rPr>
              <w:t>05030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00"/>
                <w:kern w:val="0"/>
                <w:sz w:val="18"/>
                <w:szCs w:val="18"/>
              </w:rPr>
              <w:t>新闻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1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新闻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30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广播电视新闻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2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广播电视新闻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广告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3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广告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4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传播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5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传播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5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编辑出版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4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编辑出版学</w:t>
            </w:r>
          </w:p>
        </w:tc>
      </w:tr>
      <w:tr>
        <w:trPr/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6M</w:t>
            </w:r>
          </w:p>
        </w:tc>
        <w:tc>
          <w:tcPr>
            <w:tcW w:w="3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网络与新媒体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7S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新媒体与信息网络</w:t>
            </w:r>
          </w:p>
        </w:tc>
      </w:tr>
      <w:tr>
        <w:trPr/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306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媒体创意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06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历史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6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历史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60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历史学类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601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历史学类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60101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60101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60102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世界历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60102*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世界历史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60103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考古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60103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考古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60104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博物馆学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60104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博物馆学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60105M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文物保护技术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60106W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文物保护技术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</w:p>
    <w:tbl>
      <w:tblPr>
        <w:tblW w:w="832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21"/>
        <w:gridCol w:w="3444"/>
        <w:gridCol w:w="900"/>
        <w:gridCol w:w="3060"/>
      </w:tblGrid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07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理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理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数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1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1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1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1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与计算科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103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数理基础科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103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数理基础科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物理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2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2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2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应用物理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2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物理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2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物理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204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物理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204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声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2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声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化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3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化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3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3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应用化学（可授理学、工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3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化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3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化学生物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3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化学生物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304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分子科学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30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分子科学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天文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天文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5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天文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地理科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5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7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5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源环境与城乡规划管理（可授理学、管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7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5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理信息系统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7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理信息系统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6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大气科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9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大气科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6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气象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9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大气科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6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气象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9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气象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7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洋科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10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洋科学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7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科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0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科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0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管理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7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0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703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资源与环境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005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生物资源与环境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704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军事海洋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00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军事海洋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8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地球物理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8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地球物理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8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球物理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8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球物理学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8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空间科学和技术（可授理学、工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803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空间科学与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80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球与空间科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9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地质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地质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9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质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6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质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9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球化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6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球化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903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球信息科学与技术（可授理学、工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70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球信息科学与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904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古生物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603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古生物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10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生物科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生物科学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10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7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化学与分子生物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11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资源科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1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安全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5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科学与生物技术（部分）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10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生物技术（可授理学、工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5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科学与生物技术（部分）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003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信息学（可授理学、工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信息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信息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8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信息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0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态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4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态学（部分）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1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系统理论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17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系统理论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101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系统理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701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系统理论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102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系统科学与工程（可授理学、工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702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系统科学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1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统计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1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统计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2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6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统计学（部分）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2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统计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6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统计学（部分）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1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71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力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3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理论与应用力学（可授理学、工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1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理论与应用力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08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工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工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工程力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工程力学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7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力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702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结构分析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机械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机械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机械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05Y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机械工程及自动化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13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机械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机械设计制造及其自动化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09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制造自动化与测控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11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制造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1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体育装备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材料成型及控制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4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机械电子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07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机械电子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5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机电技术教育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过程装备与控制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过程装备与控制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6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机械工艺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机械制造工艺教育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机械维修及检测技术教育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7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车辆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06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车辆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8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汽车服务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08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汽车服务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7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汽车维修工程教育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9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微机电系统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10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微机电系统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仪器仪表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仪器仪表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测控技术与仪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测控技术与仪器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子信息技术及仪器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材料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5Y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材料科学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材料物理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3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材料物理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材料化学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3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材料化学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4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冶金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冶金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11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稀土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金属材料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金属材料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6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无机非金属材料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无机非金属材料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7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高分子材料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高分子材料与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1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高分子材料加工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8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复合材料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6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复合材料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09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粉体材料科学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9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粉体材料科学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10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宝石及材料工艺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8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宝石及材料工艺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11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焊接技术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07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焊接技术与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12M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功能材料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15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功能材料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13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功能材料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13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纳米材料与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1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纳米材料与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414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新能源材料与器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17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新能源材料与器件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能源动力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能源动力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能源与动力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热能与动力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能源与环境系统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5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能源工程及自动化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能源动力系统及自动化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10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能源与资源工程（部分）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2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风能与动力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7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风能与动力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3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新能源科学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1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新能源科学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6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电气信息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06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电气工程及其自动化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气工程及其自动化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3H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气工程与智能控制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8Y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气工程与自动化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18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气信息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20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力工程与管理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6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气技术教育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船舶电子电气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9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机电器智能化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2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智能电网信息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45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智能电网信息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3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光源与照明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10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光源与照明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7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电气信息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07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电子信息工程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子信息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子科学与技术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子科学与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2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子信息科学与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0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真空电子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8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电子技术教育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0703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通信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通信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1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磁场与无线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2H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信工程及管理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4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与通信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5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波传播与天线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4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微电子科学与工程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2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微电子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21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微电子制造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15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集成电路设计与集成系统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14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子封装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4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微电子材料与器件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5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光电信息科学与工程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203*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光信息科学与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207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光电子技术科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1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显示与光电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16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光电信息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43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光电子材料与器件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6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9Y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206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科学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24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信息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25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物理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7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广播电视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17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广播电视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8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声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44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声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8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电气信息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08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自动化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9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0000FF"/>
                <w:kern w:val="0"/>
                <w:sz w:val="18"/>
                <w:szCs w:val="18"/>
              </w:rPr>
              <w:t>080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0000FF"/>
                <w:kern w:val="0"/>
                <w:sz w:val="18"/>
                <w:szCs w:val="18"/>
              </w:rPr>
              <w:t>电气信息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09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计算机科学与技术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计算机科学与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8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仿真科学与技术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9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11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软件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19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计算机软件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9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网络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1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网络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9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安全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205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安全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905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物联网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40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物联网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41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传感网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906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智能科学与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27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智能科学与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907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子与计算机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7H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子与计算机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0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10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土木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3Y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土木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28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工程教育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环境与设备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环境与设备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10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设施智能技术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3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给水排水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给水排水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11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给排水科学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电气与智能化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1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电气与智能化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5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城市地下空间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6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城市地下空间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6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道路桥梁与渡河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2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道路桥梁与渡河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8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利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利水电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8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利水电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9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务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文与水资源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8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文与水资源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805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资源与海洋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质科学与技术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3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港口航道与海岸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8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港口航道与海岸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80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港口海岸及治河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09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测绘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12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测绘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9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测绘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理空间信息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902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遥感科学与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9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空间信息与数字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化工与制药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化工与制药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13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化学工程与工艺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化工与制药（部分）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4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化学工程与工业生物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3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制药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化工与制药（部分）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3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油气加工与储运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油气储运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304M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源循环科学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18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源循环科学与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210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再生资源科学与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305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能源化学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能源化学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质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06Y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质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08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煤及煤层气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09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下水科学与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勘查技术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勘查技术与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0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源勘查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10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能源与资源工程（部分）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3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油气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11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油气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采矿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采矿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石油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石油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矿物加工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矿物加工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4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矿物资源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107Y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矿物资源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6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6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纺织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纺织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6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服装设计与工程（可授工学、艺术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服装设计与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29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服装设计与工艺教育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603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非织造材料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1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非织造材料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7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7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轻化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轻化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7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包装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包装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703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印刷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印刷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13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数字印刷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8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交通运输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交通运输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8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运输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8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10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建设与装备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8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航海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0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航海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8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轮机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0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轮机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805K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飞行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飞行技术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806M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设备与控制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13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信息与控制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09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设备信息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807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救助与打捞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11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救助与打捞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9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洋工程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洋工程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9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船舶与海洋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3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船舶与海洋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3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船舶电子电气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9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工程与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30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工程与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9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资源开发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303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资源开发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0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航空航天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航空航天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0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航空航天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5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航空航天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力学与航天航空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7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航天运输与控制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0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飞行器设计与制造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飞行器设计与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飞行器制造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0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飞行器动力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飞行器动力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0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飞行器环境与生命保障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飞行器环境与生命保障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005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飞行器质量与可靠性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508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质量与可靠性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006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航行器适航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12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航空器适航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武器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武器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武器系统与发射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6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武器系统与发射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607Y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武器系统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探测制导与控制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6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探测制导与控制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弹药工程与爆炸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6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弹药工程与爆炸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特种能源技术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6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特种能源工程与烟火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武器机动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60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面武器机动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6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对抗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606*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对抗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核工程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2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工程与核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工程与核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8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11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反应堆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2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安全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8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安全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9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辐射防护与环境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2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物理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物理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2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化工与核燃料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510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化工与核燃料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业工程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9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业工程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3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905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3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机械化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9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机械化及其自动化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3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电气化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9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电气化与自动化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3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建筑环境与能源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9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建筑环境与能源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30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水利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90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水利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林业工程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0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林业工程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4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森林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0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森林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4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木材科学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0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木材科学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4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林产化工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0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林产化工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环境科学与工程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0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环境与安全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5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境科学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5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境科学与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5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境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境监察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503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境科学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4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境科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404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地球环境科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5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境生态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4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态学（部分）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505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保设备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9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环保设备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506M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源环境科学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4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源环境科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5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源科学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6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生物医学工程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6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医学工程（可授工学、理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0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医学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22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假肢矫形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2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疗器械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7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食品工程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7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食品科学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食品科学与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1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产品储运与加工教育（部分）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22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食品工艺教育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7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食品质量与安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7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食品质量与安全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11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产品质量与安全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32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食品营养与检验教育（部分）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70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粮食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15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粮食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70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乳品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1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乳品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70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酿酒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8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酿酒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706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葡萄与葡萄酒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09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葡萄与葡萄酒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8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建筑学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28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1Y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7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历史建筑保护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280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城市规划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803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景观设计（可授工学、艺术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08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景观建筑设计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13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景观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14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风景园林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804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节能技术与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1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建筑节能技术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9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安全科学与工程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0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环境与安全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9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安全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安全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7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雷电防护科学与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00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灾害防治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30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生物工程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18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生物工程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3001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8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906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系统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10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轻工生物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3002M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医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107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生物医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31K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安技术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2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安技术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3101K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刑事科学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刑事科学技术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3102K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消防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消防工程</w:t>
            </w:r>
          </w:p>
        </w:tc>
      </w:tr>
      <w:tr>
        <w:trPr>
          <w:trHeight w:val="312" w:hRule="atLeast"/>
        </w:trPr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5W</w:t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核生化消防</w:t>
            </w:r>
          </w:p>
        </w:tc>
      </w:tr>
      <w:tr>
        <w:trPr>
          <w:trHeight w:val="312" w:hRule="atLeast"/>
        </w:trPr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3103MK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管理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管理工程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3104MK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安全防范工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安全防范工程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7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网络安全与执法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120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科技防卫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3105MK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安视听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6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安视听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3106MK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抢险救援指挥与技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2108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抢险救援指挥与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3107MK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火灾勘查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30504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火灾勘查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83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交叉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320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业设计（可授工学、艺术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30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业设计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3202</w:t>
            </w:r>
          </w:p>
        </w:tc>
        <w:tc>
          <w:tcPr>
            <w:tcW w:w="3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数字媒体（可授工学、艺术学学位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23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数字媒体艺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28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数字媒体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12W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影视艺术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31S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数字游戏设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31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21"/>
        <w:gridCol w:w="3690"/>
        <w:gridCol w:w="810"/>
        <w:gridCol w:w="2610"/>
      </w:tblGrid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09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农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农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植物生产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植物生产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1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植物科学与技术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6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植物科学与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9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植物生物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3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特用作物教育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90102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农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1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艺教育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1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产品储运与加工教育（部分）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3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园艺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园艺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2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园艺教育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4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植物保护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植物保护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5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种子科学与工程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7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种子科学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6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设施农业科学与工程（可授农学、工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9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设施农业科学与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7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茶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4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茶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8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烟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5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烟草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9M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生物科学（可授农学、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108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生物科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8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生物教育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自然保护与环境生态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环境生态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201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资源与环境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4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资源与环境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414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植物资源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20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森林资源保护与游憩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3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森林资源保护与游憩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203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野生动物与自然保护区管理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303*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野生动物与自然保护区管理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204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土保持与荒漠化防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4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土保持与荒漠化防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3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动物生产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动物生产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90301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动物科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5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动物科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10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动物生物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6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畜禽生产教育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302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蚕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502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△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蚕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303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蜂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503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蜂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4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动物医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动物医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4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动物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6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动物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40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动物药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602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动物药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403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动植物检疫（可授农学、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70406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动植物检疫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5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3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森林资源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5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林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3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林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9050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园林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4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园林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6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产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601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产养殖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7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产养殖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07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产养殖教育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60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渔业科学与技术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7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渔业科学与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603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族科学与技术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703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水族科学与技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7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09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草业科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7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草业科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902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草业科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基础医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基础医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1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101*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基础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2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201K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08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精神医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10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听力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202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02*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麻醉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3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口腔医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口腔医学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01K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4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口腔医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402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口腔修复工艺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4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共卫生与预防医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预防医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401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2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预防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40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卫生检验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202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卫生检验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403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妇幼保健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203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妇幼保健医学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404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营养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204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营养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32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食品营养与检验教育（部分）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33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烹饪与营养教育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5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医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1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2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针灸推拿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针灸推拿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3M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藏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藏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4M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蒙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蒙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5M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维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6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维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6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西医结合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601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西医临床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505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西医临床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7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药学类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701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药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药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7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用药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70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药物制剂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药物制剂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703M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临床药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8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临床药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704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药事管理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1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药事管理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705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药物分析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12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药物分析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706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药物化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13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药物化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707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药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9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洋药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8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药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药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2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药资源与开发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6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药资源与开发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4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草药栽培与鉴定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3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藏药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5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藏药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4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蒙药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11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蒙药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05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药制药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814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药制药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9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特种医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9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法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601*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法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902MK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放射医学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05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放射医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10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医学技术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10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检验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04*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检验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1002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实验技术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11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实验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09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技术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12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美容技术</w:t>
            </w:r>
          </w:p>
        </w:tc>
      </w:tr>
      <w:tr>
        <w:trPr/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1003</w:t>
            </w:r>
          </w:p>
        </w:tc>
        <w:tc>
          <w:tcPr>
            <w:tcW w:w="3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影像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03*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影像学</w:t>
            </w:r>
          </w:p>
        </w:tc>
      </w:tr>
      <w:tr>
        <w:trPr/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629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医学影像工程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1004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眼视光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06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眼视光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1005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康复治疗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307W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康复治疗学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1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护理学类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11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护理学（授予理学学位）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007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91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5"/>
        <w:gridCol w:w="3716"/>
        <w:gridCol w:w="800"/>
        <w:gridCol w:w="2430"/>
      </w:tblGrid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管理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科门类：管理学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0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管理科学与工程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01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管理科学与工程类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1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管理科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1*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管理科学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9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管理科学与工程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1010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信息管理与信息系统（可授管理学、工学学位）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2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管理与信息系统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3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业工程（可授管理学、工学学位）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3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业工程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10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标准化工程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7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产品质量工程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15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总图设计与工业运输（部分）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4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管理（可授管理学、工学学位）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4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8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项目管理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5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物流工程与管理（可授管理学、工学学位）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0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物流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07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物流工程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0715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总图设计与工业运输（部分）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6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房地产开发与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6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房地产经营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7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造价（可授管理学、工学学位）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105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程造价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0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02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工商管理类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1K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1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工商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7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商务策划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3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特许经营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7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商品学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4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连锁经营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17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食品经济管理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10202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市场营销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2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市场营销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36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市场营销教育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9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采购管理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00"/>
                <w:kern w:val="0"/>
                <w:sz w:val="18"/>
                <w:szCs w:val="18"/>
              </w:rPr>
              <w:t>110203K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00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3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会计学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34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财务会计教育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4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4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财务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5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商务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1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际商务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6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5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人力资源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14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劳动关系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7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审计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8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审计学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8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产评估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5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资产评估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00"/>
                <w:kern w:val="0"/>
                <w:sz w:val="18"/>
                <w:szCs w:val="18"/>
              </w:rPr>
              <w:t>110209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00"/>
                <w:kern w:val="0"/>
                <w:sz w:val="18"/>
                <w:szCs w:val="18"/>
              </w:rPr>
              <w:t>电子商务（可授管理学、经济学、工学学位）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9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子商务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12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网络经济学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6H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子商务及法律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0K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06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31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旅游管理与服务教育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酒店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8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酒店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物业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2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物业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3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文化产业管理（可授管理学、艺术学学位）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10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文化产业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4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会展经济与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11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会展经济与管理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215M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体育经济与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20113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体育经济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16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体育产业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03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业经济管理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04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业经济管理类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1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林经济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401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林经济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12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业经营管理教育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村区域发展（可授管理学、农学学位）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402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农村区域发展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04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03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共管理类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10401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公共事业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2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共事业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9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共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15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共安全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12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国防教育与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18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应急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6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高等教育管理（部分）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37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职业技术教育管理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10402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行政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1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行政管理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5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共关系学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7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共政策学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403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劳动与社会保障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3*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劳动与社会保障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404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土地资源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4*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土地资源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405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城市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08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城市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406M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关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19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关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407M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交通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313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航运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408M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事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81208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海事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05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图书档案学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105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图书档案学类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50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图书馆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501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图书馆学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50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档案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502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档案学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503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资源管理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10503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信息资源管理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FF0000"/>
                <w:kern w:val="0"/>
                <w:sz w:val="18"/>
                <w:szCs w:val="18"/>
              </w:rPr>
              <w:t>学科门类：艺术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20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艺术学理论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101M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艺术史论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22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艺术学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20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音乐与舞蹈学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20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音乐表演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03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音乐表演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20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01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203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作曲与作曲技术理论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02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作曲与作曲技术理论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204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舞蹈表演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09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舞蹈学（部分）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205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舞蹈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09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舞蹈学（部分）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206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舞蹈编导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1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舞蹈编导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207M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艺术与科技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28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音乐科技与艺术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203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戏剧与影视学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30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表演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12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表演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30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戏剧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11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戏剧学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303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电影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23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影视学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304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戏剧影视文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14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戏剧影视文学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305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2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广播电视编导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24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广播影视编导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306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戏剧影视导演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13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导演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307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戏剧影视美术设计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15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戏剧影视美术设计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308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录音艺术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17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录音艺术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309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播音与主持艺术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19*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播音与主持艺术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310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动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18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动画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311M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影视摄制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32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数字电影技术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26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照明艺术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21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影视教育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[</w:t>
            </w: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撤销，无布点</w:t>
            </w: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204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40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06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40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绘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04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绘画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403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雕塑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05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雕塑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404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摄影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16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摄影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405M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中国画与书法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25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书法学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29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中国画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333333"/>
                <w:kern w:val="0"/>
                <w:sz w:val="18"/>
                <w:szCs w:val="18"/>
              </w:rPr>
              <w:t>1205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50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艺术设计学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07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艺术设计学</w:t>
            </w:r>
          </w:p>
        </w:tc>
      </w:tr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502</w:t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  <w:t>艺术设计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08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艺术设计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30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公共艺术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40330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装潢设计与工艺教育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120503M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会展艺术与技术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  <w:t>050427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  <w:t>会展艺术与技术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 </w:t>
      </w:r>
    </w:p>
    <w:p>
      <w:pPr>
        <w:pStyle w:val="Normal"/>
        <w:rPr/>
      </w:pPr>
      <w:r>
        <w:rPr/>
        <w:t>三、《普通高等学校本科专业目录（修订一稿）》统计表</w:t>
      </w:r>
    </w:p>
    <w:tbl>
      <w:tblPr>
        <w:tblW w:w="8732" w:type="dxa"/>
        <w:jc w:val="left"/>
        <w:tblInd w:w="-49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7"/>
        <w:gridCol w:w="937"/>
        <w:gridCol w:w="1111"/>
        <w:gridCol w:w="685"/>
        <w:gridCol w:w="900"/>
        <w:gridCol w:w="1260"/>
        <w:gridCol w:w="2160"/>
        <w:gridCol w:w="632"/>
      </w:tblGrid>
      <w:tr>
        <w:trPr/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门类</w:t>
            </w:r>
          </w:p>
        </w:tc>
        <w:tc>
          <w:tcPr>
            <w:tcW w:w="48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修订后</w:t>
            </w:r>
          </w:p>
        </w:tc>
        <w:tc>
          <w:tcPr>
            <w:tcW w:w="2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修订前</w:t>
            </w:r>
          </w:p>
        </w:tc>
      </w:tr>
      <w:tr>
        <w:trPr/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业类个数</w:t>
            </w:r>
          </w:p>
        </w:tc>
        <w:tc>
          <w:tcPr>
            <w:tcW w:w="26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业个数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业个数所占</w:t>
            </w:r>
          </w:p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比例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业类个数</w:t>
            </w:r>
          </w:p>
        </w:tc>
        <w:tc>
          <w:tcPr>
            <w:tcW w:w="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个数</w:t>
            </w:r>
          </w:p>
        </w:tc>
      </w:tr>
      <w:tr>
        <w:trPr/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业个数合计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基本目录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自设名录》</w:t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哲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0.9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.8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法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7.2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4.1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（含</w:t>
            </w: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个目录外专业类）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文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71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6.0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.1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理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6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8.1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7</w:t>
            </w: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（含</w:t>
            </w: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个目录外专业类）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工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3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39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1.4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农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5.6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医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1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7.7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7.9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Cs/>
                <w:color w:val="333333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0000FF"/>
                <w:kern w:val="0"/>
                <w:sz w:val="18"/>
                <w:szCs w:val="18"/>
              </w:rPr>
              <w:t>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6.1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Cs/>
                <w:color w:val="333333"/>
                <w:kern w:val="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ascii="ˎ̥ Arial Verdana;Times New Roman" w:hAnsi="ˎ̥ Arial Verdana;Times New Roman" w:cs="宋体;SimSun"/>
                <w:b/>
                <w:bCs/>
                <w:color w:val="0000FF"/>
                <w:kern w:val="0"/>
                <w:sz w:val="18"/>
                <w:szCs w:val="18"/>
              </w:rPr>
              <w:t>合计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0000FF"/>
                <w:kern w:val="0"/>
                <w:sz w:val="18"/>
                <w:szCs w:val="18"/>
              </w:rPr>
              <w:t>9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0000FF"/>
                <w:kern w:val="0"/>
                <w:sz w:val="18"/>
                <w:szCs w:val="18"/>
              </w:rPr>
              <w:t>443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0000FF"/>
                <w:kern w:val="0"/>
                <w:sz w:val="18"/>
                <w:szCs w:val="18"/>
              </w:rPr>
              <w:t>33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0000FF"/>
                <w:kern w:val="0"/>
                <w:sz w:val="18"/>
                <w:szCs w:val="18"/>
              </w:rPr>
              <w:t>10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0000FF"/>
                <w:kern w:val="0"/>
                <w:sz w:val="18"/>
                <w:szCs w:val="18"/>
              </w:rPr>
              <w:t>100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0000FF"/>
                <w:kern w:val="0"/>
                <w:sz w:val="18"/>
                <w:szCs w:val="18"/>
              </w:rPr>
              <w:t>7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bCs/>
                <w:color w:val="0000FF"/>
                <w:kern w:val="0"/>
                <w:sz w:val="18"/>
                <w:szCs w:val="18"/>
              </w:rPr>
              <w:t>621</w:t>
            </w:r>
          </w:p>
        </w:tc>
      </w:tr>
    </w:tbl>
    <w:p>
      <w:pPr>
        <w:pStyle w:val="Normal"/>
        <w:widowControl/>
        <w:spacing w:lineRule="auto" w:line="360" w:before="300" w:after="300"/>
        <w:jc w:val="left"/>
        <w:rPr>
          <w:rFonts w:ascii="ˎ̥ Arial Verdana;Times New Roman" w:hAnsi="ˎ̥ Arial Verdana;Times New Roman" w:cs="宋体;SimSun"/>
          <w:color w:val="333333"/>
          <w:kern w:val="0"/>
          <w:szCs w:val="21"/>
        </w:rPr>
      </w:pPr>
      <w:r>
        <w:rPr>
          <w:rFonts w:cs="宋体;SimSun" w:ascii="ˎ̥ Arial Verdana;Times New Roman" w:hAnsi="ˎ̥ Arial Verdana;Times New Roman"/>
          <w:color w:val="333333"/>
          <w:kern w:val="0"/>
          <w:szCs w:val="21"/>
        </w:rPr>
        <w:t> 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 Arial 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5"/>
      <w:numFmt w:val="decimalZero"/>
      <w:lvlText w:val="%1-%2"/>
      <w:lvlJc w:val="left"/>
      <w:pPr>
        <w:tabs>
          <w:tab w:val="num" w:pos="1200"/>
        </w:tabs>
        <w:ind w:left="1200" w:hanging="1200"/>
      </w:pPr>
      <w:rPr/>
    </w:lvl>
    <w:lvl w:ilvl="2">
      <w:start w:val="5"/>
      <w:numFmt w:val="decimalZero"/>
      <w:lvlText w:val="%1-%2-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-%2-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-%2-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-%2-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15"/>
      <w:jc w:val="left"/>
      <w:outlineLvl w:val="1"/>
    </w:pPr>
    <w:rPr>
      <w:rFonts w:ascii="宋体;SimSun" w:hAnsi="宋体;SimSun" w:cs="宋体;SimSun"/>
      <w:b/>
      <w:bCs/>
      <w:color w:val="003399"/>
      <w:kern w:val="0"/>
      <w:sz w:val="30"/>
      <w:szCs w:val="3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Biaoti041">
    <w:name w:val="biaoti041"/>
    <w:basedOn w:val="Style12"/>
    <w:qFormat/>
    <w:rPr>
      <w:b/>
      <w:bCs/>
      <w:color w:val="003399"/>
      <w:sz w:val="38"/>
      <w:szCs w:val="38"/>
    </w:rPr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Input">
    <w:name w:val="input"/>
    <w:basedOn w:val="Normal"/>
    <w:qFormat/>
    <w:pPr>
      <w:widowControl/>
      <w:pBdr>
        <w:top w:val="single" w:sz="6" w:space="0" w:color="C8C8C8"/>
        <w:left w:val="single" w:sz="6" w:space="0" w:color="C8C8C8"/>
        <w:bottom w:val="single" w:sz="6" w:space="0" w:color="C8C8C8"/>
        <w:right w:val="single" w:sz="6" w:space="0" w:color="C8C8C8"/>
      </w:pBdr>
      <w:shd w:fill="FFFFFF" w:val="clear"/>
      <w:spacing w:before="45" w:after="45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Biankuangnews">
    <w:name w:val="biankuang-news"/>
    <w:basedOn w:val="Normal"/>
    <w:qFormat/>
    <w:pPr>
      <w:widowControl/>
      <w:pBdr>
        <w:left w:val="single" w:sz="6" w:space="0" w:color="333333"/>
        <w:bottom w:val="single" w:sz="6" w:space="0" w:color="333333"/>
        <w:right w:val="single" w:sz="6" w:space="0" w:color="333333"/>
      </w:pBdr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oti01">
    <w:name w:val="biaoti01"/>
    <w:basedOn w:val="Normal"/>
    <w:qFormat/>
    <w:pPr>
      <w:widowControl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Biaoti02">
    <w:name w:val="biaoti02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">
    <w:name w:val="biankuang"/>
    <w:basedOn w:val="Normal"/>
    <w:qFormat/>
    <w:pPr>
      <w:widowControl/>
      <w:pBdr>
        <w:left w:val="single" w:sz="6" w:space="0" w:color="E3E3E3"/>
        <w:bottom w:val="single" w:sz="6" w:space="0" w:color="E3E3E3"/>
        <w:right w:val="single" w:sz="6" w:space="0" w:color="E3E3E3"/>
      </w:pBdr>
      <w:spacing w:lineRule="auto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g">
    <w:name w:val="bg"/>
    <w:basedOn w:val="Normal"/>
    <w:qFormat/>
    <w:pPr>
      <w:widowControl/>
      <w:pBdr>
        <w:top w:val="single" w:sz="6" w:space="0" w:color="3179CA"/>
        <w:left w:val="single" w:sz="6" w:space="0" w:color="3179CA"/>
        <w:bottom w:val="single" w:sz="6" w:space="0" w:color="3179CA"/>
        <w:right w:val="single" w:sz="6" w:space="0" w:color="3179CA"/>
      </w:pBdr>
      <w:shd w:fill="80AEE1" w:val="clear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Hangjv">
    <w:name w:val="hangjv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otired">
    <w:name w:val="biaoti-red"/>
    <w:basedOn w:val="Normal"/>
    <w:qFormat/>
    <w:pPr>
      <w:widowControl/>
      <w:jc w:val="left"/>
    </w:pPr>
    <w:rPr>
      <w:rFonts w:ascii="宋体;SimSun" w:hAnsi="宋体;SimSun" w:cs="宋体;SimSun"/>
      <w:b/>
      <w:bCs/>
      <w:color w:val="CC0000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AAC9DB"/>
        <w:bottom w:val="single" w:sz="6" w:space="0" w:color="AAC9DB"/>
        <w:right w:val="single" w:sz="6" w:space="0" w:color="AAC9DB"/>
      </w:pBdr>
      <w:spacing w:lineRule="auto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angjv01">
    <w:name w:val="hangjv01"/>
    <w:basedOn w:val="Normal"/>
    <w:qFormat/>
    <w:pPr>
      <w:widowControl/>
      <w:spacing w:lineRule="auto" w:line="432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">
    <w:name w:val="text"/>
    <w:basedOn w:val="Normal"/>
    <w:qFormat/>
    <w:pPr>
      <w:widowControl/>
      <w:jc w:val="left"/>
    </w:pPr>
    <w:rPr>
      <w:rFonts w:ascii="宋体;SimSun" w:hAnsi="宋体;SimSun" w:cs="宋体;SimSun"/>
      <w:color w:val="FFFFFF"/>
      <w:spacing w:val="15"/>
      <w:kern w:val="0"/>
      <w:sz w:val="18"/>
      <w:szCs w:val="18"/>
    </w:rPr>
  </w:style>
  <w:style w:type="paragraph" w:styleId="Biankuang02">
    <w:name w:val="biankuang02"/>
    <w:basedOn w:val="Normal"/>
    <w:qFormat/>
    <w:pPr>
      <w:widowControl/>
      <w:pBdr>
        <w:top w:val="single" w:sz="6" w:space="0" w:color="AAC9DB"/>
        <w:left w:val="single" w:sz="6" w:space="0" w:color="AAC9DB"/>
        <w:bottom w:val="single" w:sz="6" w:space="0" w:color="AAC9DB"/>
        <w:right w:val="single" w:sz="6" w:space="0" w:color="AAC9DB"/>
      </w:pBdr>
      <w:spacing w:lineRule="auto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80AEE1"/>
        <w:left w:val="single" w:sz="6" w:space="0" w:color="80AEE1"/>
        <w:bottom w:val="single" w:sz="6" w:space="0" w:color="80AEE1"/>
        <w:right w:val="single" w:sz="6" w:space="0" w:color="80AEE1"/>
      </w:pBdr>
      <w:spacing w:lineRule="auto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oti03">
    <w:name w:val="biaoti03"/>
    <w:basedOn w:val="Normal"/>
    <w:qFormat/>
    <w:pPr>
      <w:widowControl/>
      <w:jc w:val="left"/>
    </w:pPr>
    <w:rPr>
      <w:rFonts w:ascii="宋体;SimSun" w:hAnsi="宋体;SimSun" w:cs="宋体;SimSun"/>
      <w:b/>
      <w:bCs/>
      <w:color w:val="003399"/>
      <w:kern w:val="0"/>
      <w:szCs w:val="21"/>
    </w:rPr>
  </w:style>
  <w:style w:type="paragraph" w:styleId="Biankuang04">
    <w:name w:val="biankuang04"/>
    <w:basedOn w:val="Normal"/>
    <w:qFormat/>
    <w:pPr>
      <w:widowControl/>
      <w:pBdr>
        <w:left w:val="single" w:sz="6" w:space="0" w:color="D2E2F4"/>
        <w:bottom w:val="single" w:sz="6" w:space="0" w:color="D2E2F4"/>
        <w:right w:val="single" w:sz="6" w:space="0" w:color="D2E2F4"/>
      </w:pBdr>
      <w:spacing w:lineRule="auto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nkuang05">
    <w:name w:val="biankuang05"/>
    <w:basedOn w:val="Normal"/>
    <w:qFormat/>
    <w:pPr>
      <w:widowControl/>
      <w:pBdr>
        <w:left w:val="single" w:sz="6" w:space="0" w:color="235894"/>
        <w:bottom w:val="single" w:sz="6" w:space="0" w:color="235894"/>
        <w:right w:val="single" w:sz="6" w:space="0" w:color="235894"/>
      </w:pBdr>
      <w:spacing w:lineRule="auto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nkuang06">
    <w:name w:val="biankuang06"/>
    <w:basedOn w:val="Normal"/>
    <w:qFormat/>
    <w:pPr>
      <w:widowControl/>
      <w:pBdr>
        <w:left w:val="single" w:sz="6" w:space="0" w:color="C9C9C9"/>
        <w:right w:val="single" w:sz="6" w:space="0" w:color="C9C9C9"/>
      </w:pBdr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nkuang07">
    <w:name w:val="biankuang07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nkuang08">
    <w:name w:val="biankuang08"/>
    <w:basedOn w:val="Normal"/>
    <w:qFormat/>
    <w:pPr>
      <w:widowControl/>
      <w:pBdr>
        <w:top w:val="dashed" w:sz="6" w:space="0" w:color="ABCCED"/>
        <w:left w:val="single" w:sz="6" w:space="0" w:color="ABCCED"/>
        <w:bottom w:val="single" w:sz="6" w:space="0" w:color="ABCCED"/>
        <w:right w:val="single" w:sz="6" w:space="0" w:color="ABCCED"/>
      </w:pBdr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nkuang09">
    <w:name w:val="biankuang09"/>
    <w:basedOn w:val="Normal"/>
    <w:qFormat/>
    <w:pPr>
      <w:widowControl/>
      <w:pBdr>
        <w:top w:val="single" w:sz="6" w:space="0" w:color="CFB329"/>
        <w:left w:val="single" w:sz="6" w:space="0" w:color="CFB329"/>
        <w:bottom w:val="single" w:sz="6" w:space="0" w:color="CFB329"/>
        <w:right w:val="single" w:sz="6" w:space="0" w:color="CFB329"/>
      </w:pBdr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D8ECFE"/>
        <w:left w:val="single" w:sz="6" w:space="0" w:color="D8ECFE"/>
        <w:bottom w:val="single" w:sz="6" w:space="0" w:color="D8ECFE"/>
        <w:right w:val="single" w:sz="6" w:space="0" w:color="D8ECFE"/>
      </w:pBdr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n07">
    <w:name w:val="bian07"/>
    <w:basedOn w:val="Normal"/>
    <w:qFormat/>
    <w:pPr>
      <w:widowControl/>
      <w:pBdr>
        <w:top w:val="single" w:sz="6" w:space="0" w:color="79BEFD"/>
        <w:bottom w:val="single" w:sz="6" w:space="0" w:color="79BEFD"/>
      </w:pBdr>
      <w:shd w:fill="D8ECFE" w:val="clear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iaoti04">
    <w:name w:val="biaoti04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b/>
      <w:bCs/>
      <w:color w:val="003399"/>
      <w:kern w:val="0"/>
      <w:sz w:val="38"/>
      <w:szCs w:val="38"/>
    </w:rPr>
  </w:style>
  <w:style w:type="paragraph" w:styleId="Neirong">
    <w:name w:val="neirong"/>
    <w:basedOn w:val="Normal"/>
    <w:qFormat/>
    <w:pPr>
      <w:widowControl/>
      <w:pBdr>
        <w:top w:val="single" w:sz="2" w:space="0" w:color="8CC0DD"/>
        <w:left w:val="single" w:sz="6" w:space="8" w:color="8CC0DD"/>
        <w:bottom w:val="single" w:sz="6" w:space="8" w:color="8CC0DD"/>
        <w:right w:val="single" w:sz="6" w:space="8" w:color="8CC0DD"/>
      </w:pBdr>
      <w:spacing w:lineRule="atLeast" w:line="30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Bian08">
    <w:name w:val="bian08"/>
    <w:basedOn w:val="Normal"/>
    <w:qFormat/>
    <w:pPr>
      <w:widowControl/>
      <w:pBdr>
        <w:top w:val="single" w:sz="6" w:space="0" w:color="ADD8FE"/>
        <w:bottom w:val="single" w:sz="6" w:space="0" w:color="ADD8FE"/>
      </w:pBdr>
      <w:shd w:fill="F4FAFF" w:val="clear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style1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1">
    <w:name w:val="style4"/>
    <w:basedOn w:val="Normal"/>
    <w:qFormat/>
    <w:pPr>
      <w:widowControl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Style61">
    <w:name w:val="style6"/>
    <w:basedOn w:val="Normal"/>
    <w:qFormat/>
    <w:pPr>
      <w:widowControl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Style81">
    <w:name w:val="style8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Style91">
    <w:name w:val="style9"/>
    <w:basedOn w:val="Normal"/>
    <w:qFormat/>
    <w:pPr>
      <w:widowControl/>
      <w:jc w:val="left"/>
    </w:pPr>
    <w:rPr>
      <w:rFonts w:ascii="宋体;SimSun" w:hAnsi="宋体;SimSun" w:cs="宋体;SimSun"/>
      <w:color w:val="FF6600"/>
      <w:kern w:val="0"/>
      <w:sz w:val="24"/>
    </w:rPr>
  </w:style>
  <w:style w:type="paragraph" w:styleId="Style101">
    <w:name w:val="style10"/>
    <w:basedOn w:val="Normal"/>
    <w:qFormat/>
    <w:pPr>
      <w:widowControl/>
      <w:jc w:val="left"/>
    </w:pPr>
    <w:rPr>
      <w:rFonts w:ascii="宋体;SimSun" w:hAnsi="宋体;SimSun" w:cs="宋体;SimSun"/>
      <w:b/>
      <w:bCs/>
      <w:color w:val="003399"/>
      <w:kern w:val="0"/>
      <w:sz w:val="24"/>
    </w:rPr>
  </w:style>
  <w:style w:type="paragraph" w:styleId="Style111">
    <w:name w:val="style11"/>
    <w:basedOn w:val="Normal"/>
    <w:qFormat/>
    <w:pPr>
      <w:widowControl/>
      <w:jc w:val="left"/>
    </w:pPr>
    <w:rPr>
      <w:rFonts w:ascii="宋体;SimSun" w:hAnsi="宋体;SimSun" w:cs="宋体;SimSun"/>
      <w:color w:val="0066CC"/>
      <w:kern w:val="0"/>
      <w:sz w:val="24"/>
    </w:rPr>
  </w:style>
  <w:style w:type="paragraph" w:styleId="Style121">
    <w:name w:val="style12"/>
    <w:basedOn w:val="Normal"/>
    <w:qFormat/>
    <w:pPr>
      <w:widowControl/>
      <w:jc w:val="left"/>
    </w:pPr>
    <w:rPr>
      <w:rFonts w:ascii="宋体;SimSun" w:hAnsi="宋体;SimSun" w:cs="宋体;SimSun"/>
      <w:color w:val="003399"/>
      <w:kern w:val="0"/>
      <w:sz w:val="24"/>
    </w:rPr>
  </w:style>
  <w:style w:type="paragraph" w:styleId="Style131">
    <w:name w:val="style13"/>
    <w:basedOn w:val="Normal"/>
    <w:qFormat/>
    <w:pPr>
      <w:widowControl/>
      <w:jc w:val="left"/>
    </w:pPr>
    <w:rPr>
      <w:rFonts w:ascii="宋体;SimSun" w:hAnsi="宋体;SimSun" w:cs="宋体;SimSun"/>
      <w:color w:val="FFFF00"/>
      <w:kern w:val="0"/>
      <w:sz w:val="24"/>
    </w:rPr>
  </w:style>
  <w:style w:type="paragraph" w:styleId="Style141">
    <w:name w:val="style14"/>
    <w:basedOn w:val="Normal"/>
    <w:qFormat/>
    <w:pPr>
      <w:widowControl/>
      <w:jc w:val="left"/>
    </w:pPr>
    <w:rPr>
      <w:rFonts w:ascii="Arial" w:hAnsi="Arial" w:cs="Arial"/>
      <w:color w:val="000000"/>
      <w:kern w:val="0"/>
      <w:sz w:val="24"/>
    </w:rPr>
  </w:style>
  <w:style w:type="paragraph" w:styleId="Style15">
    <w:name w:val="style15"/>
    <w:basedOn w:val="Normal"/>
    <w:qFormat/>
    <w:pPr>
      <w:widowControl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Style16">
    <w:name w:val="style16"/>
    <w:basedOn w:val="Normal"/>
    <w:qFormat/>
    <w:pPr>
      <w:widowControl/>
      <w:jc w:val="left"/>
    </w:pPr>
    <w:rPr>
      <w:rFonts w:ascii="宋体;SimSun" w:hAnsi="宋体;SimSun" w:cs="宋体;SimSun"/>
      <w:color w:val="FF6600"/>
      <w:kern w:val="0"/>
      <w:sz w:val="20"/>
      <w:szCs w:val="20"/>
    </w:rPr>
  </w:style>
  <w:style w:type="paragraph" w:styleId="Style17">
    <w:name w:val="style17"/>
    <w:basedOn w:val="Normal"/>
    <w:qFormat/>
    <w:pPr>
      <w:widowControl/>
      <w:jc w:val="left"/>
    </w:pPr>
    <w:rPr>
      <w:rFonts w:ascii="宋体;SimSun" w:hAnsi="宋体;SimSun" w:cs="宋体;SimSun"/>
      <w:color w:val="003399"/>
      <w:kern w:val="0"/>
      <w:sz w:val="24"/>
    </w:rPr>
  </w:style>
  <w:style w:type="paragraph" w:styleId="Style18">
    <w:name w:val="style18"/>
    <w:basedOn w:val="Normal"/>
    <w:qFormat/>
    <w:pPr>
      <w:widowControl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Style19">
    <w:name w:val="style19"/>
    <w:basedOn w:val="Normal"/>
    <w:qFormat/>
    <w:pPr>
      <w:widowControl/>
      <w:jc w:val="left"/>
    </w:pPr>
    <w:rPr>
      <w:rFonts w:ascii="宋体;SimSun" w:hAnsi="宋体;SimSun" w:cs="宋体;SimSun"/>
      <w:color w:val="CC0000"/>
      <w:kern w:val="0"/>
      <w:sz w:val="24"/>
    </w:rPr>
  </w:style>
  <w:style w:type="paragraph" w:styleId="Style20">
    <w:name w:val="style20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9900"/>
      <w:kern w:val="0"/>
      <w:sz w:val="20"/>
      <w:szCs w:val="20"/>
    </w:rPr>
  </w:style>
  <w:style w:type="paragraph" w:styleId="Space">
    <w:name w:val="space"/>
    <w:basedOn w:val="Normal"/>
    <w:qFormat/>
    <w:pPr>
      <w:widowControl/>
      <w:jc w:val="left"/>
    </w:pPr>
    <w:rPr>
      <w:rFonts w:ascii="宋体;SimSun" w:hAnsi="宋体;SimSun" w:cs="宋体;SimSun"/>
      <w:color w:val="000000"/>
      <w:spacing w:val="40"/>
      <w:kern w:val="0"/>
      <w:sz w:val="24"/>
    </w:rPr>
  </w:style>
  <w:style w:type="paragraph" w:styleId="Fonte">
    <w:name w:val="fonte"/>
    <w:basedOn w:val="Normal"/>
    <w:qFormat/>
    <w:pPr>
      <w:widowControl/>
      <w:jc w:val="left"/>
    </w:pPr>
    <w:rPr>
      <w:rFonts w:ascii="Arial" w:hAnsi="Arial" w:cs="Arial"/>
      <w:color w:val="000000"/>
      <w:kern w:val="0"/>
      <w:sz w:val="24"/>
    </w:rPr>
  </w:style>
  <w:style w:type="paragraph" w:styleId="Bodyred">
    <w:name w:val="body_red"/>
    <w:basedOn w:val="Normal"/>
    <w:qFormat/>
    <w:pPr>
      <w:widowControl/>
      <w:spacing w:lineRule="atLeast" w:line="315"/>
      <w:jc w:val="left"/>
    </w:pPr>
    <w:rPr>
      <w:rFonts w:ascii="宋体;SimSun" w:hAnsi="宋体;SimSun" w:cs="宋体;SimSun"/>
      <w:b/>
      <w:bCs/>
      <w:color w:val="FF0000"/>
      <w:kern w:val="0"/>
      <w:sz w:val="18"/>
      <w:szCs w:val="18"/>
    </w:rPr>
  </w:style>
  <w:style w:type="paragraph" w:styleId="Bodyblack">
    <w:name w:val="body_black"/>
    <w:basedOn w:val="Normal"/>
    <w:qFormat/>
    <w:pPr>
      <w:widowControl/>
      <w:spacing w:lineRule="atLeast" w:line="315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Bodywhite">
    <w:name w:val="body_white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FFFF"/>
      <w:kern w:val="0"/>
      <w:sz w:val="18"/>
      <w:szCs w:val="18"/>
    </w:rPr>
  </w:style>
  <w:style w:type="paragraph" w:styleId="Biaoqian">
    <w:name w:val="biaoqian"/>
    <w:basedOn w:val="Normal"/>
    <w:qFormat/>
    <w:pPr>
      <w:widowControl/>
      <w:pBdr>
        <w:top w:val="single" w:sz="6" w:space="0" w:color="8CC0DD"/>
        <w:left w:val="single" w:sz="6" w:space="0" w:color="8CC0DD"/>
        <w:bottom w:val="single" w:sz="2" w:space="0" w:color="8CC0DD"/>
        <w:right w:val="single" w:sz="6" w:space="0" w:color="8CC0DD"/>
      </w:pBdr>
      <w:spacing w:lineRule="atLeast" w:line="375"/>
      <w:jc w:val="center"/>
    </w:pPr>
    <w:rPr>
      <w:rFonts w:ascii="宋体;SimSun" w:hAnsi="宋体;SimSun" w:cs="宋体;SimSun"/>
      <w:color w:val="2170B5"/>
      <w:kern w:val="0"/>
      <w:szCs w:val="21"/>
    </w:rPr>
  </w:style>
  <w:style w:type="paragraph" w:styleId="Biaoqian01">
    <w:name w:val="biaoqian01"/>
    <w:basedOn w:val="Normal"/>
    <w:qFormat/>
    <w:pPr>
      <w:widowControl/>
      <w:pBdr>
        <w:bottom w:val="single" w:sz="6" w:space="0" w:color="8CC0DD"/>
      </w:pBdr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Biaoqian02">
    <w:name w:val="biaoqian02"/>
    <w:basedOn w:val="Normal"/>
    <w:qFormat/>
    <w:pPr>
      <w:widowControl/>
      <w:pBdr>
        <w:top w:val="single" w:sz="6" w:space="0" w:color="8CC0DD"/>
        <w:left w:val="single" w:sz="6" w:space="0" w:color="8CC0DD"/>
        <w:bottom w:val="single" w:sz="6" w:space="0" w:color="8CC0DD"/>
        <w:right w:val="single" w:sz="6" w:space="0" w:color="8CC0DD"/>
      </w:pBdr>
      <w:shd w:fill="C0E4FA" w:val="clear"/>
      <w:spacing w:lineRule="atLeast" w:line="375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Biaoqian03">
    <w:name w:val="biaoqian03"/>
    <w:basedOn w:val="Normal"/>
    <w:qFormat/>
    <w:pPr>
      <w:widowControl/>
      <w:pBdr>
        <w:top w:val="single" w:sz="6" w:space="0" w:color="8CC0DD"/>
        <w:left w:val="single" w:sz="2" w:space="0" w:color="8CC0DD"/>
        <w:bottom w:val="single" w:sz="6" w:space="0" w:color="8CC0DD"/>
        <w:right w:val="single" w:sz="6" w:space="0" w:color="8CC0DD"/>
      </w:pBdr>
      <w:shd w:fill="F7FBFE" w:val="clear"/>
      <w:spacing w:lineRule="atLeast" w:line="375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okao.eol.cn/html/g/lqsjjg.shtml" TargetMode="External"/><Relationship Id="rId3" Type="http://schemas.openxmlformats.org/officeDocument/2006/relationships/hyperlink" Target="http://gaokao.eol.cn/kuai_xun_3075/20110711/t20110711_648184.shtml" TargetMode="External"/><Relationship Id="rId4" Type="http://schemas.openxmlformats.org/officeDocument/2006/relationships/hyperlink" Target="http://gaokao.eol.cn/ge_di_gao_kao_2931/20110719/t20110719_652507.shtml" TargetMode="External"/><Relationship Id="rId5" Type="http://schemas.openxmlformats.org/officeDocument/2006/relationships/hyperlink" Target="http://yikao.eol.c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2:35:00Z</dcterms:created>
  <dc:creator>微软用户</dc:creator>
  <dc:description/>
  <cp:keywords/>
  <dc:language>en-US</dc:language>
  <cp:lastModifiedBy>island</cp:lastModifiedBy>
  <cp:lastPrinted>2012-01-04T11:15:00Z</cp:lastPrinted>
  <dcterms:modified xsi:type="dcterms:W3CDTF">2012-01-04T03:16:00Z</dcterms:modified>
  <cp:revision>17</cp:revision>
  <dc:subject/>
  <dc:title>普通高等学校本科专业目录（修订一稿）</dc:title>
</cp:coreProperties>
</file>