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毕业论文（设计）答辩申请</w:t>
      </w:r>
      <w:r>
        <w:rPr/>
        <w:t>书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75"/>
        <w:gridCol w:w="735"/>
        <w:gridCol w:w="2100"/>
        <w:gridCol w:w="1260"/>
        <w:gridCol w:w="2520"/>
      </w:tblGrid>
      <w:tr>
        <w:trPr>
          <w:trHeight w:val="61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班级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76" w:hRule="atLeast"/>
          <w:cantSplit w:val="true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答辩申请：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</w:p>
          <w:p>
            <w:pPr>
              <w:pStyle w:val="Normal"/>
              <w:spacing w:before="0" w:after="156"/>
              <w:ind w:firstLine="12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355"/>
              <w:rPr/>
            </w:pPr>
            <w:r>
              <w:rPr/>
              <w:t>学生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56"/>
              <w:ind w:firstLine="7140"/>
              <w:rPr>
                <w:lang w:val="en-US" w:eastAsia="en-U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705" w:hRule="atLeast"/>
          <w:cantSplit w:val="true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指导教师意见：</w:t>
            </w:r>
          </w:p>
          <w:p>
            <w:pPr>
              <w:pStyle w:val="Normal"/>
              <w:spacing w:before="0" w:after="156"/>
              <w:ind w:firstLine="12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155"/>
              <w:rPr/>
            </w:pPr>
            <w:r>
              <w:rPr/>
              <w:t>指导教师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指导教师单位、职称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before="0" w:after="156"/>
              <w:ind w:firstLine="7455"/>
              <w:rPr>
                <w:lang w:val="en-US" w:eastAsia="en-U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2:47:00Z</dcterms:created>
  <dc:creator>user</dc:creator>
  <dc:description/>
  <cp:keywords/>
  <dc:language>en-US</dc:language>
  <cp:lastModifiedBy>user</cp:lastModifiedBy>
  <dcterms:modified xsi:type="dcterms:W3CDTF">2007-05-17T22:55:00Z</dcterms:modified>
  <cp:revision>1</cp:revision>
  <dc:subject/>
  <dc:title>毕业论文（设计）答辩申请书</dc:title>
</cp:coreProperties>
</file>