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毕业论文（设计）导师评阅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ind w:firstLine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姓名：</w:t>
      </w:r>
      <w:r>
        <w:rPr>
          <w:rFonts w:cs="宋体;SimSun" w:ascii="宋体;SimSun" w:hAnsi="宋体;SimSun"/>
          <w:sz w:val="24"/>
          <w:u w:val="single"/>
        </w:rPr>
        <w:t>____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_____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ascii="宋体;SimSun" w:hAnsi="宋体;SimSun" w:cs="宋体;SimSun"/>
        </w:rPr>
        <w:t>学号：</w:t>
      </w:r>
      <w:r>
        <w:rPr>
          <w:rFonts w:cs="宋体;SimSun" w:ascii="宋体;SimSun" w:hAnsi="宋体;SimSun"/>
          <w:sz w:val="24"/>
          <w:u w:val="single"/>
        </w:rPr>
        <w:t>_____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>_______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5038"/>
        <w:gridCol w:w="1057"/>
        <w:gridCol w:w="1084"/>
      </w:tblGrid>
      <w:tr>
        <w:trPr>
          <w:trHeight w:val="643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内容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指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trHeight w:val="1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综述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独立查阅文献和从事其他调研；能正确翻译外文资料；能较好提出课题的开题报告；综合分析的正确性和设计、计算的正确性；论证的充分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水平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扎实的基础理论知识和专业知识；能正确设计实验方案（或正确建立数学模型、机械结构方案）；独立进行实验工作；能运用所学知识和技能去发现与解决实际问题；能正确处理实验数据；能对课题进行理论分析，得出有价值的结论；有较好的专业外语水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（设计说明书、图纸）质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述简练完整，有见解；立论正确，论述充分，结论严谨合理；实验正确，分析处理科学；文字通顺，技术用语准确，符号统一，编号齐全，书写工整规范，图表完备、整洁、正确；论文结果有应用价值；图纸绘制符合国家标准，质量符合要求；计算及测试结果准确；工作中有创新意识；对前人工作有改进或突破，或有独特见解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、</w:t>
            </w:r>
          </w:p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态度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期完成规定的任务，工作量饱满，难度较大；工作努力，遵守纪律；工作作风严谨务实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评语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导师签字：                </w:t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月    日    </w:t>
            </w:r>
          </w:p>
        </w:tc>
      </w:tr>
    </w:tbl>
    <w:p>
      <w:pPr>
        <w:pStyle w:val="TextBodyIndent"/>
        <w:spacing w:lineRule="exact" w:line="500"/>
        <w:ind w:left="-540"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/>
      <w:ind w:firstLine="42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15:00Z</dcterms:created>
  <dc:creator>微软用户</dc:creator>
  <dc:description/>
  <cp:keywords/>
  <dc:language>en-US</dc:language>
  <cp:lastModifiedBy>微软用户</cp:lastModifiedBy>
  <dcterms:modified xsi:type="dcterms:W3CDTF">2008-05-05T08:23:00Z</dcterms:modified>
  <cp:revision>5</cp:revision>
  <dc:subject/>
  <dc:title>毕业论文（设计）导师评阅表</dc:title>
</cp:coreProperties>
</file>